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16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16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18  ЗЛОКАЧЕСТВЕННЫЕ НОВООБРАЗОВАНИЯ ОБОДОЧНОЙ КИШКИ (С18.0- С18.9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19  ЗЛОКАЧЕСТВЕННЫЕ НОВООБРАЗОВАНИЯ РЕКТОСИГМОИДНОГО ОТДЕЛ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20  ЗЛОКАЧЕСТВЕННЫЕ НОВООБРАЗОВАНИЯ ПРЯМОЙ КИШК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НАЯ РЕНТГЕНОГРАММА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7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ТНГЕНОВСКОЕ ИССЛЕДОВАНИЕ ПРОХОЖДЕНИЯ КОНТРАСТА ПО ЖК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18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РИГ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9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ТОРОМАН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СТОКИШЕЧНАЯ  ЭНД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АВЕРИН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Т 500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ИКОЛ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ПОПЕРЕЧНО-ОБОДОЧНОЙ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КЦИЯ СИГМОВИДНОЙ КИШ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ЖЕНИЕ КИШЕЧНОГО С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КИШЕЧ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 ПРИ КИШЕЧНОЙ НЕПРОХОДИМ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5:00Z</dcterms:created>
  <dc:creator>Hospital</dc:creator>
  <dc:description/>
  <cp:keywords/>
  <dc:language>en-US</dc:language>
  <cp:lastModifiedBy>Ромарио</cp:lastModifiedBy>
  <dcterms:modified xsi:type="dcterms:W3CDTF">2004-02-11T21:22:00Z</dcterms:modified>
  <cp:revision>7</cp:revision>
  <dc:subject/>
  <dc:title>ШИФР КСГ     44057045      УРОВЕНЬ 1   СРЕДНЯЯ ДЛИТЕЛЬНОСТЬ  22</dc:title>
</cp:coreProperties>
</file>